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 xml:space="preserve">Usługa polegająca na wynajmie przenośnych toalet 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na potrzeby Gdańskiego Ośrodka Sportu w roku 2026”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 oraz w niniejszym Formularzu Ofertowym, zawierającej wszystkie koszty, które Wykonawca musi ponieść do realizacji zamówienia, uwzględniając zapisy dotyczące ilości i wymagania. Wartość całkowitą brutto należy wyliczyć w niniejszym Formularzu ofertowym.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b/>
          <w:sz w:val="24"/>
          <w:szCs w:val="24"/>
          <w:u w:val="single"/>
        </w:rPr>
        <w:t>Postępowanie podzielone jest na 4 niezależne części. Wykonawca może wybrać część/ części na które chce złożyć ofertę.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4"/>
      </w:tblGrid>
      <w:tr>
        <w:trPr>
          <w:trHeight w:val="948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zęść nr 1</w:t>
            </w:r>
          </w:p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b/>
                <w:i/>
              </w:rPr>
              <w:t>IMPREZY ORGANIZOWANE W 2026 ROKU</w:t>
            </w:r>
          </w:p>
        </w:tc>
      </w:tr>
      <w:tr>
        <w:trPr>
          <w:trHeight w:val="721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15"/>
        <w:gridCol w:w="1095"/>
        <w:gridCol w:w="1322"/>
        <w:gridCol w:w="1722"/>
        <w:gridCol w:w="1478"/>
        <w:gridCol w:w="1114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 i godzina podstawienia toalet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 i godzina odebrania toalet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mprez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podstawienia toalet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toale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i dodatkowe np. czyszczenie okresowe toalet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jeśli tak wpisać daty, z jaką częstotliwości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ł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26 godz 8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26  godz 17: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UNGDN Sobieszewo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ańsk,  Sobieszew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kabin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mywalka wolnostojąca dwustanowisk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8.03.2026 godz 8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3.2026 godz 17: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GDN Jasie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ańsk Zbiornik retencyjny Jasi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kabin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mywalka wolnostojąca dwustanowisk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.04.2026 między 9:00 a 14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.2026 godz 17: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ańsk Bieg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ańsk przy Molo Brzeźn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kabin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umywalka wolnostojąca dwustanowiskowa, 1 kabina dla niepełnosprawnyc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5.202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Godz. 8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5.20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. 17: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UNGD Bastion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ańsk Bastiony Żubr ul. Grodza Kamien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kabiny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umywalki  wolnostojąca dwustanowisk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2026 godz 8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2026 godz 17: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GDN Hevelianu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ańsk centrum Hevelianu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kabin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mywalka wolnostojąca dwustanowisk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.07.2026 godz. 8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.07.2026 po godz. 17: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dański Maraton Zumby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ańsk, Wejście na plaże 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kabin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mywalka  wolnostojąca dwustanowisk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.09.202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.09.202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g Westerplatte Star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erpalatte koniec ulicy Sucharskieg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kabin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umywalek wolnostojąca dwustanowisk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.09.20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.09.20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g Westerplatte Met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dion Polsat Plus Are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kabin, 1 umywalka wolnostojąca dwustanowisk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.09.20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.09.20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g Westerplatte Tras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na 7 dni wcześniej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kabiny, 1 umywalka wolnostojąca dwustanowisk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.10.2026 między 9:00 a 14: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0.2026 po godz. 17: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ańsk Bieg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kabin, 5 umywalek wolnostojących dwustanowiskowych, 1 kabina dla niepełnosprawnyc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na na 7 dni przed wydarzenie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reza 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kab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umywalki wolnostojące dwustanowiskow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jem na 1 dzień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na na 7 dni przed wydarzenie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reza 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kab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umywalki wolnostojące dwustanowiskow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jem na 1 dzień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na na 7 dni przed wydarzenie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reza 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kab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umywalki  wolnostojące dwustanowiskow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jem na 1 dzień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na na 7 dni przed wydarzenie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reza 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kabin, 2 umywalki wolnostojących dwustanowiskow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jem na 1 dzień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18"/>
                <w:szCs w:val="22"/>
              </w:rPr>
              <w:t>RAZEM netto: 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18"/>
                <w:szCs w:val="22"/>
              </w:rPr>
              <w:t>Podatek VAT 8%: 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słownie: .........................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spacing w:before="60" w:after="0"/>
        <w:jc w:val="both"/>
        <w:rPr>
          <w:sz w:val="18"/>
          <w:szCs w:val="22"/>
        </w:rPr>
      </w:pPr>
      <w:r>
        <w:rPr>
          <w:sz w:val="18"/>
          <w:szCs w:val="22"/>
        </w:rPr>
      </w:r>
      <w:r>
        <w:br w:type="page"/>
      </w:r>
    </w:p>
    <w:p>
      <w:pPr>
        <w:pStyle w:val="Normal"/>
        <w:spacing w:before="60" w:after="0"/>
        <w:jc w:val="both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spacing w:before="60" w:after="0"/>
        <w:jc w:val="both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spacing w:before="60" w:after="0"/>
        <w:jc w:val="both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spacing w:before="60" w:after="0"/>
        <w:jc w:val="both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4"/>
      </w:tblGrid>
      <w:tr>
        <w:trPr>
          <w:trHeight w:val="948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zęść nr 2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ZIAŁ KĄPIELISK I OBIEKTÓW NADMORSKICH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5"/>
        <w:gridCol w:w="993"/>
        <w:gridCol w:w="48"/>
        <w:gridCol w:w="1317"/>
        <w:gridCol w:w="56"/>
        <w:gridCol w:w="1409"/>
        <w:gridCol w:w="36"/>
        <w:gridCol w:w="805"/>
        <w:gridCol w:w="1153"/>
        <w:gridCol w:w="826"/>
        <w:gridCol w:w="1190"/>
      </w:tblGrid>
      <w:tr>
        <w:trPr/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i godzina podstawienia toalety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 i godzina odebrania toalety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podstawienia toalet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i dodatkowe np. czyszczenie okresowe toalet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jeśli tak wpisać daty, z jaką częstotliwości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toale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dni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brutto za 1 toaletę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 dzień /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ARTOŚĆ NETTO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 zł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.202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Godzina 11: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a 10:3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rałowa w Gdańsku, przed wejściem na plażę nr 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ładna lokalizacja zostanie wskazana przez zamawiająceg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a: teren znajduje się za szlabanem, Wykonawca zobowiązany jest do zdobycia wszelkich zgód i pozwoleń na wjazd.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enizacja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bina 1 (zamykana na kłódkę z 2 kompletami kluczy) </w:t>
            </w:r>
            <w:r>
              <w:rPr>
                <w:sz w:val="18"/>
                <w:szCs w:val="18"/>
              </w:rPr>
              <w:t>– 3  razy w tygodniu (piątek, poniedziałek, środa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na 2,3 – 3 razy w tygodniu (piątek, poniedziałek, środa)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06.2026 Godzi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a 10:3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Falowa w Gdańsku – teren dojścia na plażę. Dokładna lokalizacja zostanie wskazana przez Zmawiającego w dniu ustawienia kabin.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enizacja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bina 1,2 (zamykana na kłódkę z 2 kompletami kluczy)</w:t>
            </w:r>
            <w:r>
              <w:rPr>
                <w:sz w:val="18"/>
                <w:szCs w:val="18"/>
              </w:rPr>
              <w:t xml:space="preserve"> – 3 razy w tygodniu (piątek, poniedziałek, środ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na 3,4 – 3 razy w tygodniu (piątek, poniedziałek, środa)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.20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a 10:3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Lazurowa w Gdańsku – przed wejściem na plażę na 11. </w:t>
            </w:r>
            <w:r>
              <w:rPr>
                <w:b/>
                <w:sz w:val="18"/>
                <w:szCs w:val="18"/>
              </w:rPr>
              <w:t>Uwaga: teren znajduje się za szlabanem, Wykonawca zobowiązany jest do zdobycia wszelkich zgód i pozwoleń na wjazd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enizacja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bina 2(zamykana na kłódkę z 2 kompletami kluczy) – </w:t>
            </w:r>
            <w:r>
              <w:rPr>
                <w:sz w:val="18"/>
                <w:szCs w:val="18"/>
              </w:rPr>
              <w:t>3 razy w tygodniu (piątek, poniedziałek, środa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na 1 – 3 razy w tygodniu (piątek, poniedziałek, środa)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9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18"/>
                <w:szCs w:val="22"/>
              </w:rPr>
              <w:t>RAZEM netto: 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Podatek VAT 8%: 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słownie: ........................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Uwagi: Dokładną lokalizację ustawienia toalet należy uzgodnić z Zamawiającym, przed rozpoczęciem wykonywania usługi.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4"/>
      </w:tblGrid>
      <w:tr>
        <w:trPr>
          <w:trHeight w:val="948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zęść nr 3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KOMPLEKS SPORTOWY GRUNWALDZKA 244</w:t>
            </w:r>
          </w:p>
        </w:tc>
      </w:tr>
      <w:tr>
        <w:trPr>
          <w:trHeight w:val="611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18"/>
        <w:gridCol w:w="1615"/>
        <w:gridCol w:w="1148"/>
        <w:gridCol w:w="2094"/>
        <w:gridCol w:w="1097"/>
      </w:tblGrid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 i godzina podstawienia toalet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 i godzina odebrania toalet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podstawienia toalet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toalet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i dodatkowe np. czyszczenie okresowe toalet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jeśli tak wpisać daty, z jaką częstotliwości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NETTO w zł za m-c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Od dnia podpisania umow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12.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nwaldzka 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w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marcu, październiku, listopadzie, grudniu – co dwa tygodnie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wietniu, maju, czerwcu, lipcu, sierpniu, wrześniu – co tydzień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AZEM netto: ......................................................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VAT 8%: ................................................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łownie: ........................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spacing w:before="60" w:after="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  <w:r>
        <w:br w:type="page"/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4"/>
      </w:tblGrid>
      <w:tr>
        <w:trPr>
          <w:trHeight w:val="948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zęść nr 4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KOMPLEKS SPORTOWY TRAUGUTTA 29</w:t>
            </w:r>
          </w:p>
        </w:tc>
      </w:tr>
      <w:tr>
        <w:trPr>
          <w:trHeight w:val="442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18"/>
        <w:gridCol w:w="1614"/>
        <w:gridCol w:w="1148"/>
        <w:gridCol w:w="1811"/>
        <w:gridCol w:w="1381"/>
      </w:tblGrid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 i godzina podstawienia toalet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 i godzina odebrania toalety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podstawienia toalet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toale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i dodatkowe np. czyszczenie okresowe toalet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jeśli tak wpisać daty, z jaką częstotliwości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N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ł za m-c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Od dnia podpisania umow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11.20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ugutta 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wi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raz w miesiąc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 netto: ......................................................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VAT 8%: ................................................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łownie: ........................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spacing w:before="60" w:after="0"/>
        <w:jc w:val="both"/>
        <w:rPr/>
      </w:pPr>
      <w:bookmarkStart w:id="0" w:name="_Hlk503162736"/>
      <w:bookmarkEnd w:id="0"/>
      <w:r>
        <w:rPr>
          <w:b/>
          <w:i/>
          <w:color w:val="FF0000"/>
          <w:sz w:val="22"/>
          <w:szCs w:val="22"/>
          <w:u w:val="single"/>
        </w:rPr>
        <w:t xml:space="preserve">Jestem płatnikiem podatku VAT – </w:t>
      </w:r>
      <w:r>
        <w:rPr>
          <w:i/>
          <w:color w:val="FF0000"/>
          <w:sz w:val="22"/>
          <w:szCs w:val="22"/>
          <w:u w:val="single"/>
        </w:rPr>
        <w:t>w cenie oferty uwzględniono podatek VAT</w:t>
      </w:r>
      <w:r>
        <w:rPr>
          <w:b/>
          <w:i/>
          <w:color w:val="FF0000"/>
          <w:sz w:val="22"/>
          <w:szCs w:val="22"/>
          <w:u w:val="single"/>
        </w:rPr>
        <w:t xml:space="preserve">*/nie jestem płatnikiem podatku VAT – </w:t>
      </w:r>
      <w:r>
        <w:rPr>
          <w:i/>
          <w:color w:val="FF0000"/>
          <w:sz w:val="22"/>
          <w:szCs w:val="22"/>
          <w:u w:val="single"/>
        </w:rPr>
        <w:t>w cenie oferty nie uwzględniono podatku VAT</w:t>
      </w:r>
      <w:r>
        <w:rPr>
          <w:b/>
          <w:i/>
          <w:color w:val="FF0000"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color w:val="FF0000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i/>
          <w:color w:val="FF0000"/>
          <w:sz w:val="22"/>
          <w:szCs w:val="22"/>
        </w:rPr>
        <w:t>.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1" w:name="_Hlk503162736"/>
      <w:bookmarkStart w:id="2" w:name="_Hlk503162736"/>
      <w:bookmarkEnd w:id="2"/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 Oferuję/oferujemy*</w:t>
      </w:r>
      <w:r>
        <w:rPr>
          <w:sz w:val="22"/>
          <w:szCs w:val="22"/>
        </w:rPr>
        <w:t xml:space="preserve"> wykonanie zamówienia w terminie i na zasadach określonych w Ogł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/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70.000 tysięcy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ZP2.272.7.2026                                                                          Załącznik nr 1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0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9-01-08T12:57:00Z</cp:lastPrinted>
  <dcterms:modified xsi:type="dcterms:W3CDTF">2026-02-23T11:35:00Z</dcterms:modified>
  <cp:revision>153</cp:revision>
  <dc:subject>Birthday</dc:subject>
  <dc:title>Are You suprised ?</dc:title>
</cp:coreProperties>
</file>